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包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名称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 青海红十字医院“计量器具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医疗设备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检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校准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检”项目</w:t>
      </w:r>
    </w:p>
    <w:p>
      <w:pPr>
        <w:pStyle w:val="Normal"/>
        <w:numPr>
          <w:ilvl w:val="0"/>
          <w:numId w:val="1"/>
        </w:numPr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参数：</w:t>
      </w:r>
    </w:p>
    <w:tbl>
      <w:tblPr>
        <w:tblW w:w="93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096"/>
        <w:gridCol w:w="2242"/>
        <w:gridCol w:w="1775"/>
        <w:gridCol w:w="1232"/>
      </w:tblGrid>
      <w:tr>
        <w:trPr>
          <w:trHeight w:val="7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号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设备名称     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测费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元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台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检测方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脑电地形图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化视频同步脑电工作站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态脑电工作站记录器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乳腺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系统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双能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射线骨密度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98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态心电监护仪（动态心电记录分析系统、动态心电工作站记录器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6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平板运动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听力计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听力筛查仪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监测用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.γ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射空气吸收剂量率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眼压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7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x/γ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剂量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7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射防护用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γ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射剂量当量率仪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X)(γ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7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考级剂量仪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0.6cc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离室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声级计（智能噪声仪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字式气压表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紫外线辐射强度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节量角器（角度尺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气体检测报警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医用磁共振成像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RI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101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医用血管造影</w:t>
            </w:r>
            <w:r>
              <w:rPr>
                <w:rStyle w:val="Font141"/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X</w:t>
            </w:r>
            <w:r>
              <w:rPr>
                <w:rStyle w:val="Font101"/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 w:bidi="ar"/>
              </w:rPr>
              <w:t>射线系统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超声诊断仪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9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血液透析、血液透析滤过装置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生物安全柜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含高效过滤完整性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生物安全柜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含高效过滤完整性、人员防护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洁净工作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差压表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发温湿度表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指针式温湿度表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显温湿度表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棒式温度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量筒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分度吸管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钢直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天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5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恒温培养箱、干燥箱、干式恒温器、超低温冰箱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脉动真空灭菌器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洗消毒器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离心机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场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接地电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漏电流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送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算总金额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</w:t>
            </w:r>
          </w:p>
        </w:tc>
      </w:tr>
      <w:tr>
        <w:trPr>
          <w:trHeight w:val="481" w:hRule="atLeast"/>
        </w:trPr>
        <w:tc>
          <w:tcPr>
            <w:tcW w:w="9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检测数量以实际产生数量为主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三、服务期限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: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（自合同签订之日起计算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四、要求条件：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事业单位法人证书》或《营业执照》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须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有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期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范围内的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中华人民共和国法定计量检定机构计量授权证书》并且附《授权区域和项目附件》</w:t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计量授权项目必须满足《计量授权管理办法》、《中华人民共和国强制检定的计量器具检定管理办法》等相关规定，被检定的设备必须满足授权范围的区域执行检定任务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1534" w:leader="none"/>
        </w:tabs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2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持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有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期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范围内的《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中国合格评定国家认可委员会实验室认可证书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》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NAS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并且附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标有相同认可注册号的证书附件（认可的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能力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范围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表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须提供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在有效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期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范围内的《检验检测机构资质认定证书》（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CMA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并且附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检验检测能力附表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（执行行业标准项目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检定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校准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员必须持有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相关专业的注册计量师资质证件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五、其他要求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满足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中华人民共和国计量法》和相关专业国家检定规程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JJG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、相关专业国家校准规范（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JJF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、满足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WS310-2016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医院消毒供应中心管理规范》、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GB8599-200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大型蒸汽灭菌器技术要求自动控制型》和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YY/T 0734.1-2018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《清洗消毒器》中等相关法律法规的相关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要求</w:t>
      </w:r>
    </w:p>
    <w:sectPr>
      <w:type w:val="nextPage"/>
      <w:pgSz w:w="11906" w:h="16838"/>
      <w:pgMar w:left="1633" w:right="163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141">
    <w:name w:val="font141"/>
    <w:basedOn w:val="Style14"/>
    <w:qFormat/>
    <w:rPr>
      <w:rFonts w:ascii="Tahoma" w:hAnsi="Tahoma" w:eastAsia="Tahoma" w:cs="Tahoma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5-08T09:26:00Z</cp:lastPrinted>
  <dcterms:modified xsi:type="dcterms:W3CDTF">2023-05-08T01:27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144E9AF9747B0923CE5D71A6F009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